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0" w:after="204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Формирование Государственного задания в ПК «Хранилище-К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4200826">
            <w:r>
              <w:rPr>
                <w:rStyle w:val="IndexLink"/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Аннотац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27">
            <w:r>
              <w:rPr>
                <w:rStyle w:val="IndexLink"/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Рабочие формы и их расположение в программном комплексе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28">
            <w:r>
              <w:rPr>
                <w:rStyle w:val="IndexLink"/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Работа с вводными формами по государственному заданию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 Услуги (работы) Нормативные затра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 Расчет субсид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 Общие данные по ГЗ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32">
            <w:r>
              <w:rPr>
                <w:rStyle w:val="IndexLink"/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Порядок и правила утверждения ГЗ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54200833">
            <w:r>
              <w:rPr>
                <w:rStyle w:val="IndexLink"/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Работа с выводными (отчетными формами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bookmarkStart w:id="0" w:name="__RefHeading___Toc454200826"/>
      <w:bookmarkEnd w:id="0"/>
      <w:r>
        <w:rPr>
          <w:rFonts w:cs="Times New Roman" w:ascii="Times New Roman" w:hAnsi="Times New Roman"/>
          <w:smallCaps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ое руководство пользователя описывает общие методы формирования государственного задания в Программном комплексе «Хранилище-КС» в части исполнения Постановления Правительства Тверской области от 11 августа 2015 года №380-пп «О реализации отдельных положений федерального законодательства, регулирующего деятельность государственных учреждений, внесении изменений в постановление Администрации Тверской области от 25.02.2011 N 82-па и признании утратившими силу отдельных постановлений Администрации Тверской области и Правительства Тверской области и отдельных положений постановлений Правительства Тверской области».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bookmarkStart w:id="1" w:name="__RefHeading___Toc454200827"/>
      <w:bookmarkEnd w:id="1"/>
      <w:r>
        <w:rPr>
          <w:rFonts w:cs="Times New Roman" w:ascii="Times New Roman" w:hAnsi="Times New Roman"/>
          <w:smallCaps/>
          <w:sz w:val="24"/>
          <w:szCs w:val="24"/>
        </w:rPr>
        <w:t>Рабочие формы и их расположение в программном комплекс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формы государственного задания (далее ГЗ) осуществляется в программном комплексе «Хранилище-КС» (далее ПК) раздел «Государственное зад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ПК Государственное задание располо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\Папки пользователя\ГРБС\ГОСУДАРСТВЕННОЕ ЗАДАНИЕ\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одержит следующие подразделы и форм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Подраздел – Ввод данных, состоит из фор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Государственное задание – это интерактивная форма отчета, по ссылкам которого осуществляется переход между расчетными таблицами по вводу дан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\\Папки пользователя\ГРБС\ГОСУДАРСТВЕННОЕ ЗАДАНИЕ\на 2017 год\Ввод данных\Ввод параметров ГЗ на 2017-2019 г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писание ссылок интерактивного отче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уги (работы) Нормативные затраты – переход на расчетные таблицы по вводу данных: объема и нормативных затрат, показателей качества и нормативных правовых актов в разрезе реестровых записей ведомственного перечн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убсидии – переход на форму ввода/редактирования данных нормативных затрат на содержание государственного имущества Тверской области и коэффициента стабилизации бюджетной нагрузки в разрезе учрежд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данные по ГЗ – переход на расчетные таблицы по вводу данных: видов контроля и периодичность проведения контроля, условия/порядок досрочного прекращения исполнения государственного задания, сроки предоставления отчетов, иные требования к отчетности об исполнении государственного задания, иная информация необходимая для исполнения государственного задани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раздел – Отчеты, содержит отчетную форму закрепленную Постановлением Правительства тверской области от </w:t>
      </w:r>
      <w:r>
        <w:rPr>
          <w:rFonts w:cs="Times New Roman" w:ascii="Times New Roman" w:hAnsi="Times New Roman"/>
          <w:bCs/>
          <w:sz w:val="24"/>
        </w:rPr>
        <w:t>11 августа 2015 года №380-пп (приложение 1).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2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2"/>
        </w:rPr>
        <w:t>\\Папки пользователя\ГРБС\ГОСУДАРСТВЕННОЕ ЗАДАНИЕ\на 2017 год\Отчет\2017 ГЗ Отчет</w:t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bookmarkStart w:id="2" w:name="__RefHeading___Toc454200828"/>
      <w:bookmarkEnd w:id="2"/>
      <w:r>
        <w:rPr>
          <w:rFonts w:cs="Times New Roman" w:ascii="Times New Roman" w:hAnsi="Times New Roman"/>
          <w:smallCaps/>
          <w:sz w:val="24"/>
          <w:szCs w:val="24"/>
        </w:rPr>
        <w:t>Работа с вводными формами по государственному заданию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по заполнению форм ГЗ осуществляется через отчет Ввод параметров ГЗ на 2017-2019 гг, расположенном в навигаторе и открывается по двойному клику левой кнопки мыши на нем, см. рисунок 1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63931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унок 1. Расположение в навигаторе начальной формы по вводу ГЗ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е необходимые для формирования государственного задания вносятся в следующей последовательност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Услуги (работы) Нормативны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данные по Г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убсиди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3" w:name="__RefHeading___Toc454200829"/>
      <w:bookmarkEnd w:id="3"/>
      <w:r>
        <w:rPr>
          <w:rFonts w:cs="Times New Roman" w:ascii="Times New Roman" w:hAnsi="Times New Roman"/>
          <w:sz w:val="24"/>
          <w:szCs w:val="24"/>
        </w:rPr>
        <w:t>Форма Услуги (работы) Нормативные затрат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хода на форму «Услуги (работы) Нормативные затраты» необходимо щелкнуть левой кнопкой мыши в одноименном столбце напротив того учреждения по которому планируется заносить данные на кнопку «Просмотр», см. рисунок 2. Расчетная таблица по вводу данных представлена на рисунке 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3145" cy="178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исунок 2. Расположение кнопки перехода на форму «Услуги (работы) Нормативные затра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«Черновик» - означает, что с таблицей можно работать (вносить, корректировать данные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«Информация утверждена ГРБС» - означает, что таблица была утверждена и вносить/корректировать данные в ней запрещено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«На экспертизе» - означает, что сотрудник МФ ТО начал работу по проверке внесенных данны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«Отправлено на доработку» - означает, что форма ГЗ не согласована и направлена на корректировку данны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«Согласовано» - означает, что МФ ТО утвердил форму Г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3145" cy="202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унок 3. Вид расчетной таблицы по вводу данных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ную таблицу загружена информация из представленных Ведомственных перечней государственных услуг (работа), поля, подсвеченные серым цветом, не редактируются (загружены из Ведомственного перечня), поля подсвеченные белым цветом подлежат заполнению (заполняются рукам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таблица состоит из трех листов, которые необходимо заполнить последовательно. Сохранить данные можно один раз по заполнению всех листов, либо каждый лист отдельно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Объем и нормативные затр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860" cy="321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показатели кач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3145" cy="183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Н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860" cy="245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4" w:name="__RefHeading___Toc454200831"/>
      <w:bookmarkStart w:id="5" w:name="__RefHeading___Toc454200830"/>
      <w:bookmarkEnd w:id="4"/>
      <w:r>
        <w:rPr>
          <w:rFonts w:cs="Times New Roman" w:ascii="Times New Roman" w:hAnsi="Times New Roman"/>
          <w:sz w:val="24"/>
          <w:szCs w:val="24"/>
        </w:rPr>
        <w:t>Форма Общие данные по ГЗ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ля перехода на форму «Общие данные по ГЗ» необходимо щелкнуть левой кнопкой мыши в одноименном столбце напротив того учреждения по которому планируется заносить данные на кнопку «Черновик», см. рисунок 6. Расчетная таблица по вводу данных представлена на рисунке 7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3145" cy="141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2"/>
          <w:szCs w:val="22"/>
        </w:rPr>
        <w:t>Рисунок 6. Расположение кнопки перехода на форму «Общие данные по ГЗ»</w:t>
      </w:r>
    </w:p>
    <w:p>
      <w:pPr>
        <w:pStyle w:val="Heading2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2"/>
          <w:szCs w:val="22"/>
        </w:rPr>
        <w:drawing>
          <wp:inline distT="0" distB="0" distL="0" distR="0">
            <wp:extent cx="6111875" cy="315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2"/>
          <w:szCs w:val="22"/>
        </w:rPr>
        <w:t>Рисунок 7. Вид формы ввода общих данных по ГЗ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четная таблица заполняется вручную. Поля, подсвеченные серым цветом, не редактируются, поля подсвеченные белым цветом подлежат заполнению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четная таблица состоит из пяти листов, которые необходимо заполнить последовательно. Сохранить данные можно один раз по заполнению всех листов, либо каждый лист отдельно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кладка Вид контроля и периодичность</w:t>
      </w:r>
    </w:p>
    <w:p>
      <w:pPr>
        <w:pStyle w:val="Normal"/>
        <w:rPr/>
      </w:pPr>
      <w:r>
        <w:rPr/>
        <w:drawing>
          <wp:inline distT="0" distB="0" distL="0" distR="0">
            <wp:extent cx="6115050" cy="4264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кладка «Условия досрочного прекращения»</w:t>
      </w:r>
    </w:p>
    <w:p>
      <w:pPr>
        <w:pStyle w:val="Normal"/>
        <w:rPr/>
      </w:pPr>
      <w:r>
        <w:rPr/>
        <w:drawing>
          <wp:inline distT="0" distB="0" distL="0" distR="0">
            <wp:extent cx="6113145" cy="4163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кладка «Иные требования к отчетности»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drawing>
          <wp:inline distT="0" distB="0" distL="0" distR="0">
            <wp:extent cx="6113145" cy="4466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кладка «Иная информация»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drawing>
          <wp:inline distT="0" distB="0" distL="0" distR="0">
            <wp:extent cx="6111875" cy="438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6" w:name="__RefHeading___Toc454200830"/>
      <w:r>
        <w:rPr>
          <w:rFonts w:cs="Times New Roman" w:ascii="Times New Roman" w:hAnsi="Times New Roman"/>
          <w:sz w:val="24"/>
          <w:szCs w:val="24"/>
        </w:rPr>
        <w:t>Форма Расчет субсидии</w:t>
      </w:r>
      <w:bookmarkEnd w:id="6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хода на форму «Расчет субсидии» необходимо щелкнуть левой кнопкой мыши в одноименном столбце напротив наименование исполнительного органа государственной власти (далее ИОГВ) кнопку «Только чтение», т.к. субсидия рассчитывается в разрезе ИОГВ по всем учреждениям, см. рисунок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225" cy="2961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унок 4. Расположение кнопки перехода на форму «Расчет субсидии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ставляется в виде отчетной, но с возможностью редактирования столбцов подкрашенных белым цветом; столбцы, подкрашенные серым цветом, выводятся для справки из ранее заполненных форм, см. рисунок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4415" cy="1611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унок 5. Вид формы по расчету субсидии</w:t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bookmarkStart w:id="7" w:name="__RefHeading___Toc454200832"/>
      <w:bookmarkEnd w:id="7"/>
      <w:r>
        <w:rPr>
          <w:rFonts w:cs="Times New Roman" w:ascii="Times New Roman" w:hAnsi="Times New Roman"/>
          <w:smallCaps/>
          <w:sz w:val="24"/>
          <w:szCs w:val="24"/>
        </w:rPr>
        <w:t>Порядок и правила утверждения ГЗ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kern w:val="2"/>
          <w:sz w:val="24"/>
          <w:szCs w:val="24"/>
        </w:rPr>
        <w:t>Утвер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занесения государственного задания по Учреждению его необходимо утвердить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115050" cy="1959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клик мышкой не был неожиданным, для подтверждения действия выйдет сообщ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9151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жимаете – ДА, то ГЗ утверждено и поправить уже ничего будет нельзя, отменить утверждение нельзя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жимаете – НЕТ, то ГЗ не утверждено и можно его подкорректировать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имаем на кнопку «ВЫПОЛНИТЬ» главной интерактивной формы и видим результ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117590" cy="137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bookmarkStart w:id="8" w:name="__RefHeading___Toc454200833"/>
      <w:bookmarkEnd w:id="8"/>
      <w:r>
        <w:rPr>
          <w:rFonts w:cs="Times New Roman" w:ascii="Times New Roman" w:hAnsi="Times New Roman"/>
          <w:smallCaps/>
          <w:sz w:val="24"/>
          <w:szCs w:val="24"/>
        </w:rPr>
        <w:t>Работа с выводными (отчетными фор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31230" cy="6118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2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остановление Правительства Тверской области от 11 августа 2015 г. N 380-пп "О реализации отдельных положений федерального законодательства, регулирующего деятельность государственных учреждений, внесении изменений в постановление Администрации Тверской области от 25.02.2011 N 82-па и признании утратившими силу отдельных постановлений Администрации Тверской области и Правительства Тверской области и отдельных положений постановлений Правительства Тверской области"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garantf1://16284000.0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13:00Z</dcterms:created>
  <dc:creator>Пуговкина Н.С.</dc:creator>
  <dc:description/>
  <cp:keywords/>
  <dc:language>en-US</dc:language>
  <cp:lastModifiedBy>Пуговкина Н.С.</cp:lastModifiedBy>
  <dcterms:modified xsi:type="dcterms:W3CDTF">2016-08-10T09:32:00Z</dcterms:modified>
  <cp:revision>3</cp:revision>
  <dc:subject/>
  <dc:title/>
</cp:coreProperties>
</file>